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54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19685</wp:posOffset>
            </wp:positionV>
            <wp:extent cx="650875" cy="7899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Комиссия по разработке Московской областной программы обязательного медицинского страхования</w:t>
      </w:r>
    </w:p>
    <w:p>
      <w:pPr>
        <w:pStyle w:val="Normal"/>
        <w:pBdr>
          <w:bottom w:val="single" w:sz="12" w:space="0" w:color="000000"/>
        </w:pBdr>
        <w:spacing w:lineRule="auto" w:line="276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Normal"/>
        <w:pBdr>
          <w:bottom w:val="single" w:sz="12" w:space="0" w:color="000000"/>
        </w:pBd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 августа 2019 года № 98</w:t>
      </w:r>
    </w:p>
    <w:p>
      <w:pPr>
        <w:pStyle w:val="Normal"/>
        <w:spacing w:lineRule="auto" w:line="2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spacing w:lineRule="auto" w:line="2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разработке Московской областной программы обязательного медицинского страхования (или их уполномоченные представители по доверенности)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.А. Мисюкевич – директор ТФОМС Московской области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.В. Алаторцев – заместитель директора ТФОМС Московской област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 Е.Е. Круглов – член Правления Ассоциации «Врачебная палата Московской области»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А. Лившиц - председатель Правления Ассоциации «Врачебная палата Московской области»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Д.Н. Муравьев (по доверенности) – директор Дирекции медицинского страхования в Московской области Акционерного общества «МАКС-М»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.Ф. Фарбер - заместитель Генерального директора ООО ВТБ Медицинское страхование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 А.Г. Бельцын (по доверенности) – заместитель председателя Московской областной организации профсоюза работников здравоохранения Российской Федерации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.Э. Соболев – главный врач ГБУЗ МО «Красногорская ГБ №1»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.В. Прокофьева (по доверенности) – заместитель директора по клинико-экспертной работе и внутреннему контролю качества оказания медицинской помощи ФГАУ «Лечебно-реабилитационный центр» МЗ РФ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.А. Мирошникова (по доверенности) – главный специалист отдела по экономической работе и социальному партнерству Союза «Московское областное объединение организаций профсоюзов».</w:t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енные: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Э.Я. Кадырова – заместитель министра экономики и финансов Московской област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С. Раздорский – и.о. начальника Управления финансово-экономического планирования Министерства здравоохранения Московской област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Н.Д. Свешникова – заместитель начальника Управления организации медицинской помощи взрослому населению Министерства здравоохранения Московской области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.Е. Жарикова – начальник отдела специализированной помощи Управления организации медицинской помощи взрослому населению Министерства здравоохранения Московской области.</w:t>
      </w:r>
    </w:p>
    <w:p>
      <w:pPr>
        <w:pStyle w:val="Normal"/>
        <w:spacing w:lineRule="auto" w:line="220"/>
        <w:ind w:firstLine="709"/>
        <w:jc w:val="both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spacing w:lineRule="auto" w:line="2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азовых ставок для расчета тарифов на оплату медицинской помощи, оказанной в условиях круглосуточного и дневного стационаров.</w:t>
      </w:r>
    </w:p>
    <w:p>
      <w:pPr>
        <w:pStyle w:val="Normal"/>
        <w:spacing w:lineRule="auto" w:line="22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исюкевич О.А., Кадырова Э.Я., Раздорский А.С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РЕШИЛИ: Установить базовые ставки в условиях круглосуточного и дневного стационаров в размере 23 793,52 рублей и 13 664,2 рублей соответственно, начиная с отчетного периода октябрь 2019 года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б исполнении Московской областной программы обязательного медицинского страхования за 7 месяцев 2019 года и рассмотрение обращений медицинских организаций по корректировке объемов оказания медицинской помощи и их финансового обеспечения на 2019 год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исюкевич О.А., Раздорский А.С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ь к сведению информацию об исполнении Московской областной программы обязательного медицинского страхования за 7 месяцев 2019 года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ть распределение объемов медицинской помощи и их финансового обеспечения в соответствии с приложением 1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ведение в соответствие нормативам Московской областной программы ОМС по проведению диспансеризации и профилактических медицинских осмотров. Перераспределение объемов медицинской помощи между медицинскими организациями на 2019 год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ВЫСТУПИЛИ: Мисюкевич О.А., Раздорский А.С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огласовать распределение объемов предоставления медицинской помощи в рамках реализации Московской областной программы ОМС между медицинскими организациями в соответствии с Приложением 1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ручить Министерству здравоохранения Московской области внести изменения в приказ Министерства здравоохранения Московской области №543 от 29.05.2019 «Об организации в 2019 году профилактических медицинских осмотров и диспансеризации определенных групп взрослого населения на территории Московской области»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4. О подтверждении решения, принятого на заседании Комиссии по разработке Московской областной программы обязательного медицинского страхования, состоявшемся 28.06.2019, оформленном протоколом №96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Раздорского А.С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Подтвердить решение, принятое на заседании Комиссии по разработке Московской областной программы обязательного медицинского страхования, состоявшемся 28.06.2019, оформленное протоколом №96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за – 9 голосов, против – 1 голос (особое мнение Мисюкевич О.А.: указанное решение в части уменьшения размера Базовых ставок при оплате медицинской помощи в условиях круглосуточного и дневного стационара противоречит Требованиям к структуре и содержанию тарифного соглашения, установленным приказом Федерального фонда обязательного медицинского страхования от 21.11.2018 №247)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большинством голосов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есение изменений в Тарифное соглашение по реализации Московской областной программы обязательного медицинского страхования на 2019 год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величении тарифов на проведение диспансеризации и профилактических медицинских осмотров взрослого населения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становлении тарифа на ПЭТ-исследование с контрастом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организации медицинских организаций в виде слияния ГБУЗ МО «Люберецкая районная больница №1» и ГБУЗ МО «Люберецкая районная больница №2» в ГБУЗ МО «Люберецкая областная больница» в соответствии с распоряжением Правительства Московской области от 07.03.2019 №166-РП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коэффициента подуровня медицинским организациям, получившим лицензии и объемы по высокотехнологичной медицинской помощ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о внесении ГАУЗ МО «Серпуховский кожно-венерологический диспансер» и ГАУЗ МО «Химкинский кожно-венерологический диспансер» в перечень медицинских организаций, оказывающих медицинскую помощь в условиях дневного стационара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ВЫСТУПИЛИ: Мисюкевич О.А., Кадырова Э.Я., Раздорский А.С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Согласовать внесение изменений в Тарифное соглашение по реализации Московской областной программы обязательного медицинского страхования на 2019 год в соответствии с Дополнительным соглашением №8 к нему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пределение объемов финансирования медицинской помощи в разрезе страховых медицинских организаций на 2019 год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Согласовать распределение объемов финансирования медицинской помощи в рамках реализации Московской областной программы ОМС между страховыми медицинскими организациями в соответствии с Приложением 2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пределение объемов медицинской помощи в разрезе медицинских организаций и страховых медицинских организаций на 2019 год в пределах объемов, утвержденных протоколом № 97 от 31.07.2019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исюкевич О.А., Раздорский А.С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Согласовать распределение объемов медицинской помощи в рамках реализации Московской областной программы ОМС между медицинскими организациями и страховыми медицинскими организациями в соответствии с Приложением 3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25" w:dyaOrig="126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8.55pt;margin-top:10.95pt;width:539.2pt;height:703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10974883" r:id="rId3"/>
        </w:objec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210"/>
      <w:outlineLvl w:val="1"/>
    </w:pPr>
    <w:rPr>
      <w:sz w:val="34"/>
      <w:szCs w:val="3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61">
    <w:name w:val="fontstyle26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 отступом"/>
    <w:basedOn w:val="Normal"/>
    <w:qFormat/>
    <w:pPr>
      <w:spacing w:before="120" w:after="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genciestitle">
    <w:name w:val="agencies_title"/>
    <w:basedOn w:val="Normal"/>
    <w:qFormat/>
    <w:pPr/>
    <w:rPr>
      <w:b/>
      <w:bCs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3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2">
    <w:name w:val="style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Bodytext20">
    <w:name w:val="bodytext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03:00Z</dcterms:created>
  <dc:creator>artemeva</dc:creator>
  <dc:description/>
  <cp:keywords/>
  <dc:language>en-US</dc:language>
  <cp:lastModifiedBy>Бредова Ольга Николаевна</cp:lastModifiedBy>
  <cp:lastPrinted>2019-08-02T09:21:00Z</cp:lastPrinted>
  <dcterms:modified xsi:type="dcterms:W3CDTF">2019-08-27T13:30:00Z</dcterms:modified>
  <cp:revision>60</cp:revision>
  <dc:subject/>
  <dc:title/>
</cp:coreProperties>
</file>